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ПО ДИСЦИПЛИНЕ «УПРАВЛЕНИЕ ЗАТРАТАМИ И ЦЕНООБРАЗОВАНИ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шулина Ольга Владими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3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учебно-методический комплекс включены рабочая учебная программа (силлабус), лекционный комплекс, материалы для контроля и оценки учебных достижений обучающихся, а также задания на СРС и методические указания по изучению дисциплин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назначен для студентов, обучающихся по специальности 5В050700-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ени 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.9(2) 29-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е, затраты, себестоимость, расходы, ценообразование, калькуляция, планирование, организация, мотивация, координация, контро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4:00Z</dcterms:created>
  <dc:creator>Завкафедры МиМ</dc:creator>
  <dc:description/>
  <cp:keywords/>
  <dc:language>en-US</dc:language>
  <cp:lastModifiedBy>User</cp:lastModifiedBy>
  <dcterms:modified xsi:type="dcterms:W3CDTF">2014-09-22T09:24:00Z</dcterms:modified>
  <cp:revision>10</cp:revision>
  <dc:subject/>
  <dc:title>Заглавие книги</dc:title>
</cp:coreProperties>
</file>